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1. Система под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ости информационных ресурсов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ав-Ивановского района через библиотечное обслужи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980"/>
        <w:gridCol w:w="2340"/>
        <w:gridCol w:w="1080"/>
        <w:gridCol w:w="1080"/>
        <w:gridCol w:w="1080"/>
        <w:gridCol w:w="1980"/>
      </w:tblGrid>
      <w:tr>
        <w:trPr>
          <w:trHeight w:val="617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-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-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я</w:t>
            </w:r>
          </w:p>
        </w:tc>
      </w:tr>
      <w:tr>
        <w:trPr>
          <w:trHeight w:val="54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сети и совершенствование структуры библиотек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Летний читальный зал»  РДБ и МЦР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 центра социально- значимой информации  в Серпиевской сельской библиот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а звание  «Павленковская библиотека» Серпиевской сельской библиотеки и Орловской сельской библиот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лучшение структуры библиоте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лектование фондов (литературой, периодическими изданиями, аудио и видео материалами и т. д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/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качества и пополнения универс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документного фонда, привлечение новых групп пользователей</w:t>
            </w:r>
          </w:p>
        </w:tc>
      </w:tr>
      <w:tr>
        <w:trPr>
          <w:trHeight w:val="50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дрение автоматизированной системы обслуживания читател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лектронного каталога МЦ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ого каталога литературы о Катав-Ивано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внешним информационным ресурсам (Интернет)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18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обслуживания пользователейпопуляр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я новых информацион-ных технологий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Цикл мероприятий направленных  на продвижение книги и чтения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го чт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х МУК М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в библиот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идущая к люд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изация выездных мероприят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дню Великой Побед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тая Победа»  (библиотеки МУК МО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в сердце каждом отзовется»: виртуальная ак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8"/>
                <w:szCs w:val="28"/>
              </w:rPr>
              <w:t>«Солдату победителю посвящается….» конкурс твор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Я прочитал, прочти и  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18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г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4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новых пользователей улучш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а проводимых мероприятий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нновационное творчество библиотекарей, непрерывное образование библиотечных кадро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библиотекарей района в областных конкурсах: «Библиотекарь года» и «Лучшая библиотека год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еминар на базе МЦРБ совместно с ЧОЮБ и ЧОУНБ г.Челябинс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компьютерной грамотности для сельских и городских библиотекар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бластных семинаров, ШПО, проводимых областными библиотек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18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г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рофессионального мастерства библиотекарей, улучшение качества работы библиотек</w:t>
            </w:r>
          </w:p>
        </w:tc>
      </w:tr>
      <w:tr>
        <w:trPr>
          <w:trHeight w:val="5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одерж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плата н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60" w:right="8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1:00Z</dcterms:created>
  <dc:creator>ЦРБ</dc:creator>
  <dc:description/>
  <cp:keywords/>
  <dc:language>en-US</dc:language>
  <cp:lastModifiedBy>Юзер</cp:lastModifiedBy>
  <cp:lastPrinted>2015-12-01T15:18:00Z</cp:lastPrinted>
  <dcterms:modified xsi:type="dcterms:W3CDTF">2016-10-25T06:56:00Z</dcterms:modified>
  <cp:revision>81</cp:revision>
  <dc:subject/>
  <dc:title>Мероприятия по реализации программы «Обеспечение доступности информационных ресурсов населению Катав-Ивановского района через библиотечное обслуживание на 2006 – 2010 г</dc:title>
</cp:coreProperties>
</file>